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6509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52604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6327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207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95050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0605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90899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692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56072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1339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68925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40168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6606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4207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18554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6757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901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40270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1983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3856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6231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75454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8305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93533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76916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4212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1016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792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01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3812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83133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89948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7914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15514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61282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020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5774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9696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7007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