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162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431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400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49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081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34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255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79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144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110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334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67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83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840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62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