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573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383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6602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686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185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490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0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5274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446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149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026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908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5461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0251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5572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5653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4299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