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763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719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237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26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720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018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328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796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169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760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316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132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565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