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41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99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36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30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654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471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26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57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80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74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87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234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45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84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39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