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57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42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1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47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31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87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2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67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2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5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3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28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15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58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876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58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