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791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900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633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682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331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09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255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476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668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60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1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824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686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