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1230374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6941301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2955910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