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83274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676821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56500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831270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