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23327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84723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46999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