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15738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35730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4642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393319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