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3061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49205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02936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