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5467126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46892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3221655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4278259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