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2607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9289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67939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47719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