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257885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53082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69377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21312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69325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73376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39669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69371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70923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953131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72292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41045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91257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51987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66140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92136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01251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83782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51714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41531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60894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39272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00858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562272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36245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570802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612926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600381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94084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234101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94251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34223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356715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79276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09542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46909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75726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80541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37088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