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93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178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3437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52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727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65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301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604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551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269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784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758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407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505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42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