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325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967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240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451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4692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5670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35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552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863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662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510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3111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898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368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409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609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717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