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399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196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582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647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8729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2204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493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46554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0943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661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614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931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4837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