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625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8733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7756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2641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12545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6332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2462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3131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4804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1829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1474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4839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9911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497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8081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