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529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841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666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458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721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976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028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654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622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331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935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426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10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091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041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6566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803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