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40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294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463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0826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2243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03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647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822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8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764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760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38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982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