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0341762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763808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6979859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8776288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