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43785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33886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99325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