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091802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03833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928328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105108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