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46925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72024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3026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783965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