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96901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65801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