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62124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1114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999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708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