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14889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41882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02764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